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вариант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А-ПЕРЕДАЧИ В АРЕНДУ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ЕЖИЛОГО ПОМЕЩЕНИЯ, 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и Арендодателя -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 и Арендатора - _________________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а основании Договора аренды N _______ от ______ года  арендодател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  представителя  передает  Арендатору  во  временное 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жилое помещ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 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лощадью _______ кв. м, балансовой стоимостью ____________ тыс. руб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паспорта БТИ N ___________ от "___" _______________ 200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техническое  состояние  вышеуказанного  нежилого  помещения  (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момент  его  передачи  характеризуется  следующим:   удовлетвор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ответствует требованиям по его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  Акт   не   является  документом на право собственност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атизации арендуемого нежилого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копия технического паспорта БТИ N _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     )                           ____________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нежилого помещения, здания) (приложение к договору аренды недвижимого имущества сельского поселения Нудольское Клинского муниципального района Московской области (вариант 2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