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енды недвижим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ендодателя с балансодержател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поселения Петров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В АРЕНДУ НЕДВИЖИМОГО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ЕЖИЛОГО ПОМЕЩЕНИЯ, ЗДА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 20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нижеподписавшиеся, представитель балансодержателя - ____ в лице _____ и арендатора - ________ в лице _______ составили настоящий акт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сновании Договора аренды N ____ от ______ года балансодержатель в присутствии представителя передает арендатору во временное пользование нежилое помещение (здание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адресу: 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ощадью _____ кв. м, балансовой стоимостью ___ тыс.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ого паспорта БТИ N ____ от "___" ______ 200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ое состояние вышеуказанного нежилого помещения (здания) на момент его передачи характеризуется следующим: удовлетворительное и соответствует требованиям по его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й акт не является документом на право собственности и (или) приватизации арендуемого нежилого помещения (зд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копия технического паспорта БТИ N ____ от "___" 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:                                                 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(     )                                       __________ (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8</Characters>
  <CharactersWithSpaces>12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Органы местного самоуправления сельского поселения Петровское Клинского района (Московская область)</dc:creator>
  <dc:description/>
  <dc:language>en-US</dc:language>
  <cp:lastModifiedBy/>
  <dcterms:modified xsi:type="dcterms:W3CDTF">2011-10-30T05:45:00Z</dcterms:modified>
  <cp:revision>2</cp:revision>
  <dc:subject>Акт</dc:subject>
  <dc:title>Акт приема-передачи в аренду недвижимого имущества (нежилого помещения, здания) сельского поселения Петровское Московской области (приложение к договору аренды арендодателя с балансодержателем недвижимого имущества сельского поселения Петровское Московск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