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 Ша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6 г. N 34/2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 (НЕ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, СТРО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Шаховская, Московская область    "_____"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Комитет по управлению имуществом Шаховского района Московской области, именуемый в дальнейшем "Арендодатель", в лице __________, действующего на основании Положения, при участии Балансодержателя __________ в лице __________ с одной стороны и именуемый в дальнейшем "Арендатор" с другой стороны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одатель в соответствии с условиями договора аренды от "_____" __________ г. передает, а Арендатор принимает нежилое помещение площадью __________ кв. м, расположенное по адресу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состояние вышеуказанного недвижимого имущества (нежилого помещения, строения) на момент передачи удовлетворительное, претензий у принимающей стороны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акт составлен в 3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й экз. -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й экз. - Арендат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-й экз. - Балансодерж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и: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Шахов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движимого имущества (нежилых помещений, строений) в Шах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