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рехсторонний; имущество переда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атору от балансодерж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, ЗДАНИЯ) ОТ 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балансодержателя - ________ в лице _____________ и арендатора __________ в лице ______________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 от _______ года балансодержатель в присутствии представителя передает арендатору во временное пользование нежилое помещение (зд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адресу: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ю _______ кв. м, балансовой стоимостью 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паспорта БТИ N _____ от "___" _________ 200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удовлетворительное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технического паспорта БТИ N ___ от "_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      )                                      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"Акт приема-передачи в аренду недвижимого имущества (нежилого помещения, здания) (приложение к договору аренды недвижимого имущества городского поселения Решетниково Московской области (трехстороннему; имущество передается арендатору от балансодержател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