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-ПЕРЕДАЧИ В АРЕНДУ НЕЖИЛОГО 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 представители Балансодержа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,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основании договора аренды N ___________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     передает     Арендатору     во   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нежилое помещение (здание)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 кв. м балансовой стоимостью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ехническому паспорту БТИ __________________ от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хническое состояние вышеуказанного нежилого помещения (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его передачи характеризуется следующим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ояние стен, пола, потолка, окон и др. констру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цент износа, необходимость проведения текуще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ответствует  требованиям  по  его 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акт  не  является  документом  на  право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________              Арендатор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              Должност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             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             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жилого помещения (здания) (приложение к договору аренды недвижимого имущества, находящегося в муниципальной собственности Руз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