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________ 200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В АРЕНДУ НЕЖИЛОГО ПОМЕЩ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Дорохово                              "______" _______________ 200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орган местного самоуправления муниципальное учреждение сельское поселение Дороховское, именуемый в дальнейшем "Арендодатель", в лице главы сельского поселения Дороховское Жукова Юрия Александровича, действующего на основании Устава сельского поселения Дороховское, с одной стороны, и _________________ в лице генерального директора ______________, действующего на основании Устава, именуемый в дальнейшем "Арендатор", с другой стороны, составили настоящий акт о том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рендодатель в соответствии с условиями договора аренды от "____" ________ 200_ г. передает, а Арендатор принимает нежилое помещение площадью _______________ кв. м, расположенное по адресу: Московская область, Рузский район, п. Дорохо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ехническое состояние вышеуказанного недвижимого имущества (нежилого помещения, строения) на момент передачи удовлетворительное, претензий у принимающей Стороны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ий акт составлен в 2 экземплярах, имеющих одинаковую юридическую сил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-й экз. - Арендод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2-й экз. - Аренда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 Арендатор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 местного самоуправления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ое учреждение Администрация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го поселения Дороховское Рузского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ого района Московской области.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3160, Московская область, Рузский район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 Дорохово, ул. Невкипелого, д. 49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5075031005, КПП 507501001,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ГРН 1055010972367, ОКПО 04192278,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ГУ 32200, ОКАТО 46249828023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ие реквизиты: Казначейство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5000001451, КПП 507531001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ФК по Московской области (Администрация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зского муниципального района, л/с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2018000010)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ельское поселение Дороховское, л/с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3000610146)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044583001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/сч 40204810800000002228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е 1 Московского ГТУ Банка России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705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а сельского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еления Дороховское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 Ю.А. Жуков    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┴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5</Characters>
  <CharactersWithSpaces>2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Органы местного самоуправления сельского поселения Дороховское Рузского района (Московская область)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в аренду нежилого помещения (приложение к договору аренды нежилого помещения на территории сельского поселения Дороховское Рузск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