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А-ПЕРЕДАЧИ В АРЕНДУ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рендатор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: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основании  Договора  аренды,  зарегистрированного в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 поселок Томилино Люберецк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______________ N ___________, Балансодержатель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передает Арендатору во временное пользование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ание) по адресу: ____________________ площадью _______ кв. м, бал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 тыс. руб. согласно техническому паспо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И от "___" _______ 200__ г. N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состояние вышеуказанного помещения (здания) на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анный  акт  не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арендуемого  нежилого  помещения 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Копия технического паспорта БТИ N ___ от "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(Балансодержатель)                           Принял (Аренда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7</Characters>
  <CharactersWithSpaces>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аренду нежилого помещения (здания), находящего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