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лиш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А. Поп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В АРЕНДУ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ДАНИЯ), РАСПОЛОЖЕННОГО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   нижеподписавшиеся,      представитель       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основании  договора  аренды,  зарегистрированного в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 Клишинское под N ___________ от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  в присутствии  представителя  администрации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Клишинское передает Арендатору  во временное пользование 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 кв. м,  балансовой стоимостью ___________________ т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ехническому паспорту БТИ 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 состояние   вышеуказанного  нежилого  помещения  (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его передачи характеризуется следующим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остояние стен, пола, потол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 и других конструкций, процент износа, необходимость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 акт   не   является   документом   на  право  собств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технического паспорта БТИ N 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                  Долж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                  Ф.И.О.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лиш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А. По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Клишинское Озер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аренду нежилого помещения (здания) (приложение к Договору аренды имущества, находящегося в муниципальной собственности сельского поселения Клишинское Озерского района Московской области (для имущественного комплекс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