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В АРЕНДУ НЕЖИЛОГО 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: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основании  Договора  аренды,  зарегистрированного в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  поселок Томилино Люберецк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__________________ N ___________, Балансодержатель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 передает Арендатору во временное пользование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дание) по адресу: ____________________ площадью _______ кв. м, бал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 тыс. руб. согласно техническому па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ТИ от "___" _______ 200__ г. N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состояние вышеуказанного помещения (здания) на момен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характеризуется следующи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нный  акт  не  является  документом на право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 арендуемого  нежилого  помещения 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Копия технического паспорта БТИ N ___ от "_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(Балансодержатель)                           Принял (Аренд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 аренду нежилого помещения (здания) на территории городского поселения Томил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