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жилого помещения (зд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Пуш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В АРЕНДУ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Пушкино                             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а  Пушкино,  ИНН  5038063560,  внесенная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 юридических  лиц   за   основным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 номером (ОГРН)  1085038008560,  свидетельство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 в  Единый  государственный  реестр  юридических  лиц  от 24.09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 50 N 011029023)  выдано Межрайонной инспекцией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N 3 по Московской  области,  в  лице  главы  города  Пушкино  Лис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ктора Васильевича,  действующего  на  основании  Устава  города  Пушк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Советом депутатов  города Пушкино от 18.09.2008,  находящая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Московская область, г. Пушкино, ул. Некрасова, д. 5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рендодатель", с одной стороны, и _____________, ИНН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е  в  Единый  государственный реестр  юридических  лиц  за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регистрационным номером (ОГРН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Арендатор",  с   другой  стороны,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N _______ от ______________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Арендатору  во  временное пользование  нежилое помещение (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 общей площадью ______ кв. м, из н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N _____ кв. м, вспомогательная N _____ кв. м, согласно тех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И N ____ от _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хническое  состояние вышеуказанного  нежилого  помещения (з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мент его передачи характеризуется следующим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ответствует требованиям по его эксплуат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состояние  стен, пола,  потолка,  окон и др.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,  необходимость  проведения   текущего  или  капитального  ремо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  акт  не является   документом    на   право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Пушкино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 108503008560                       ОГР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5038063560                          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503801001                           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жилого помещения (здания) (приложение к договору аренды нежилого помещения (здания) на территории городского поселения Пушкино Пушк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