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А-ПЕРЕДАЧИ В АРЕНДУ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 (ЗДАНИЯ)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   нижеподписавшиеся,       представитель     "Балансодержате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Арендатора"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  аренды,  зарегистрированного  в  Комитет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имуществом  г.  Коломны  N _________  о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лансодержатель"  в   присутствии   представителя   "Комитета" 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у" во временное пользование нежилое помещение (здание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 кв. м, балансовой стоимостью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ехническому паспорту БТИ 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состояние вышеуказанного нежилого помещения (здания)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ередачи характеризуется следующим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 состояние стен,  пола, потолка, окон и др.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, 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 на  право 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 (выписка)  из  технического  паспорта БТИ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               Долж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               Ф.И.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подпись               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жилого помещения (здания) (приложение к договору аренды недвижимого имущества, находящегося в муниципальной собственности г. Коломн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