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Председатель Мособлком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агентства              (заместитель 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управления                   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состоятельности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                             "___"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сковской области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А - ПЕРЕДАЧИ В АРЕНДУ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ДАНИЯ)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, представитель Балансодержател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а -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 основании договора аренды,  зарегистрированного в Комит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имуществом Московской области под N ____ от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в  присутствии  представителя  Агентства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у во временное пользование нежилое помещение (зда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адрес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ю ________ кв. м, балансовой стоимостью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техническому паспорту БТИ N _________ от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техническое  состояние  вышеуказанного   нежилого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дания) на момент его передачи характеризуется следующим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остояние стен, пола, потолка, окон и др. констру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 износа, необходимость проведения текущего или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мон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анный  акт  не  является документом на право собств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е. Копия технического паспорта БТИ N ______ от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               Должност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               Ф.И.О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подпись)               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Комитет по управлению имуществом Московской област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жилого помещения (здания) (приложение к договору аренды недвижимого имущества государственных предприятий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