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Че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Че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 Недосека Г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 ОТ "__" 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ЖИЛОГО ПОМЕЩЕНИЯ (ЗДА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ПО АДРЕСУ: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    нижеподписавшиеся,     представитель     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Арендодателя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договора  аренды,  зарегистрированного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администрации Чеховского района под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Балансодержатель в присутстви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   передает  Арендатору  во   временное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кв. м балансовой стоимость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вышеуказанного нежилого  помещения  (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его передачи характеризуется следующи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ностью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акт не является документом  на право 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                  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здания) (приложение к договору аренды недвижимого имущества, находящегося в муниципальной собственности Чехов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