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жилого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Иль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Ильинское, Красногорский район,                      "__" 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ь "Арендодателя" - администрация сельского поселения Ильинское, в лице главы сельского поселения Ильинское Федоровой Валентины Алексеевны, и представитель "Арендатора" - __________________________ в лице _______________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 от "__" ________ 200__ г. "Арендодатель" передал, а "Арендатор" принял во временное пользование нежилое помещение (здание) площадью _________ кв. м, расположенно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помещ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ид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лансовая стоимость _______ тыс. руб., износ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ваемые помещения оборудов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ры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город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ные про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рные про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отдел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система инженерн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техническое состоя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ередачей помещения переданы ключи в количе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электросчетчика на момент пере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                                                  "Аренда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 Иль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.А. Федо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Ильинское Красногор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жилого помещения (приложение к договору аренды нежилого помещения, находящегося в муниципальной собственности сельского поселения Ильинское Красногор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