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п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92/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А - ПЕРЕДАЧИ В АРЕНДУ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ДАНИЯ)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ы, нижеподписавшиеся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организации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 - Комитет  по   управлению   имуществом   Ступ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в лиц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основании договора аренды N ______ от _________ аренд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атор) в присутствии балансодержателя   передает   аренда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одателю)    нежилое   помещение   (здание)   (во 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)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 кв. м, в т.ч. подвал ______ кв. м.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,  где расположено  арендуемое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ическое состояние  вышеуказанного  помещения  (здания)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его передачи характеризуется следующим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л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одатель (арендатор)               Арендатор (арендо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6</Characters>
  <CharactersWithSpaces>2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жилого помещения (здания)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