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Чеховского муниципального района МО от 22.12.2009 N 103/12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объекто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Че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N _____ ОТ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В АРЕНДУ НЕЖИЛОГО 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ПОЛОЖЕННОГО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Балансодерж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сутствии   представителя   Арендодателя   составили   настоящий  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договора   аренды,   зарегистрированного   в  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имущества  администрации  Чеховского  района  под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__  200__ г.  Балансодержатель  в  присутствии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   передает   Арендатору   во   временное  пользование  не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(зда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 кв. м, балансовой стоимость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 состояние вышеуказанного нежилого помещения (здания)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ередачи характеризуется следующим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ностью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й   акт   не  является  документом  на  право  собственности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                     Долж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                     Ф.И.О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2</Characters>
  <CharactersWithSpaces>1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жилого помещения (здания) (приложение к договору аренды объектов муниципальной собственности на территории Чехов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