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ущ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1997 г. N 186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В АРЕНДУ 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ОЛОЖЕННО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 представитель  Комитета  по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Балансодержа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., орг., у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., организ.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 основании договора аренды, зарегистрированного в  Ком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имуществом г. Пущино под N ________ 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в  присутствии  представителя  Комитета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во временное пользование нежилое 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ю 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ехническое состояние  вышеуказанного  нежилого  помещ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стояние стен, пола, потолка, окон и др.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стоящий акт не является документом на право собств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ватизации арендуемого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митета: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                     Должн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                      Ф.И.О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одпись                      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жилого помещения, расположенного на территории г.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