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в арен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движим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Котельник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лава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 А.Ю. Седзене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КТ N ___ ОТ 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ЕМА-ПЕРЕДАЧИ В АРЕНДУ НЕЖИЛЫХ ПОМЕЩЕН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АДРЕСУ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  комиссия    в    составе    представ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я - администрации в лице главы  городского округа  Седзенев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Ю., Балансодержателя - ____________ в лице _______________ и Арендатор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в лиц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и и Ф.И.О.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 основании   договора  аренды,  зарегистрированного в  отдел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муниципальным имуществом городского округа Котельники з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200__ года, Арендодатель  передает  Арендатору в аренду  не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: г. Котельники, ________________ площадью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балансовой стоимостью ______________ тыс. руб. согласно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у БТИ N ________ от __________ го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 состояние  вышеуказанных  нежилых помещений на момент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характеризуется  следующим: состояние удовлетворительно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стояние стен, пола, потолка, окон и др. конструкций, процент изно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проведения текущего или капитального ремонт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анный акт не является  документом  на  право  собственности 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ых не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пия технического паспорта _____________ от 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(Арендодатель):                             Принял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я г.о. Котельники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_______ А.Ю. Седзеневский         Ген. директор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3</Characters>
  <CharactersWithSpaces>2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в аренду нежилых помещений на территор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