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безвозмез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БЕЗВОЗМЕЗДНОЕ ВРЕМЕН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ского  поселения  Озеры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датель",  в лице  главы городского поселения Озеры Артура Никола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матко,   действующего  на  основании  Устава  городского  поселения  Оз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и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кращенное наименование - _____________________), именуемое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получатель", в  лице _________________________________, 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_______________________, утвержденного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и подписа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 основании договора безвозмездного пользования N ___от ____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передает    Ссудополучателю   в  безвозмездное   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нежилые помещения общей площадью - _______ кв. 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ланом  Помещения  (приложение  N к настоящему  договору),  распо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 адресу: _____________________________, для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ое  состояние  вышеуказанного  помещения на момент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судодатель   не  несет  ответственности  за  какие-либо 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 помещения  независимо от того, были ли они оговорены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даче или нет, были заранее известны сторонам либо должны были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 Ссудополучателем  во время  осмотра помещения при передач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обнаружены Ссудополучателем в буду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нный  акт  не является  документом  на право  собственности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удополучатель:                              Ссу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безвозмездное временное пользование нежилого помещения (приложение к договору безвозмездного пользования нежилыми помещениями муниципальной собственности городского поселения Озер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