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округа Котельники МО от 30.06.2010 N 66/9, в котором приведена данная форма, вступило в силу с момента опубликования в средствах массовой информ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а-передачи в пользование нежилого помещения (зд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сположенного по адресу: 140053, Россия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род Котельники, улица __________, дом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_" _____ 20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 образование  "Городской  округ  Котельники",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действует  администрация  муниципального  образования  "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  Котельники",  в  лице  главы  городского округа  Седзеневского А.Ю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дальнейшем "Арендодатель", и (наименование организации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должность, Ф.И.О. руководителя)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Устава,  именуемый в дальнейшем "Арендатор", подписа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основании договора аренды N _______ от _______________ 20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в присутствии представителя Балансодержателя -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в лице 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  Арендатору  во  временное пользование нежилое помещение (зд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дресу:   140053,    Россия,   Московская    область,   г.  Котель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, дом _____ площадью ______ кв. м согласно извлечению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паспорта БТИ N ________ от "___" ________ ________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 состояние  вышеуказанного нежилого помещения (зда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 его  передачи  характеризуется  следующим:  состояние  стен,  по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олка, окон и других конструкций удовлетворительное, __________ % - изн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, - и  соответствует   требованиям  по  его  эксплуатации.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ел   и принял   передаваемое   в  аренду   помещение.   Претенз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му состоянию  помещения  и оборудования в нем Арендатор не имее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нный  акт  не  является  документом на право  собствен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Седзеневский А.Ю.     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                                       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в пользование нежилого помещения (здания) (приложение к договору аренды муниципального недвижимого имущества, находящегося в муниципальной собственности городского округа Котельник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