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ПОЛЬЗОВАНИЕ НЕЖИЛОГО ПОМЕЩЕНИЯ (ЗДАНИЯ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ОГО ПО АДРЕСУ: 14009_, РОССИЯ, МОСКОВСК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Ь, ГОРОД ДЗЕРЖИНСКИЙ, УЛИЦА _________, ДОМ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Городской округ Дзержинский", от имени которого действует администрация муниципального образования "Городской округ Дзержинский", в лице заместителя главы администрации города - начальника управления _________________________ (Ф.И.О.), действующего на основании доверенности, удостоверенной нотариусом г. Дзержинского Московской обл. (Ф.И.О.) от "__" _______ 20__ года, зарегистрированной в реестре за N _______, именуемое в дальнейшем "Арендодатель", и (наименование организации) в лице ____________________ (должность, Ф.И.О. руководителя), действующего на основании Устава, именуемый в дальнейшем "Арендатор", подписа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___ от ______________ 20__ года Арендодатель в присутствии представителя Балансодержателя - Комитета бухгалтерского учета и муниципального заказа администрации г. Дзержинский в лице председателя _____________________________ (Ф.И.О.) передает Арендатору во временное пользование нежилое помещение (здание) по адресу: 14009__, Россия, Московская область, г. Дзержинский, ул. _________________, дом ___ площадью ________ кв. м согласно извлечению из технического паспорта БТИ N ____________ от "__" ___________ ____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состояние стен, пола, потолка, окон и других конструкций удовлетворительное, __% - износ здания и соответствует требованиям по его эксплуатации. Арендатор осмотрел и принял передаваемое в аренду помещение. Претензий по фактическому состоянию помещения и оборудования в нем Арендатор не им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- начальник управления            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Ф.И.О.)       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муниципаль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8</Characters>
  <CharactersWithSpaces>2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пользование нежилого помещения (здания) (приложение к договору аренды муниципального недвижимого имущества городского округа Дзержинский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