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вагонов в аренду (из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"__" ________ 200_ г. в том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N  _____  от  _________  200__ года ОАО "РЖД" передало (принял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 приняло (передало) в (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(ы)   грузовые  вагоны  (род  вагонов)  в  количестве _____ (цифр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гоны  технически  исправны,  соответствуют  требованиям  ПТЭ  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ь  по  железнодорожным  путям  общего  пользования  с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2  экземплярах,  по 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и является неотъемлемой частью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025"/>
        <w:gridCol w:w="3780"/>
        <w:gridCol w:w="243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агон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стройки </w:t>
              <w:br/>
              <w:t xml:space="preserve">вагон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нции отбора</w:t>
              <w:br/>
              <w:t xml:space="preserve">и передачи вагон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анции приписк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Арендодателя:    Уполномоченное лицо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Акта приема-передачи вагонов к договорам, заключаемым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АО «Российские железные дороги»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агонов в аренду (из аренды) (приложение к примерному договору аренды грузовых вагонов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