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екселя на хранение для последующей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 исполнение мирового соглашения, утвержденного суд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в лице _____________, действующего на основании ___________, именуем__ в дальнейшем Сторона 1, с одной стороны, и ____________ в лице _____________, действующего на основании ________, именуем__ в дальнейшем Сторона 2, с другой стороны, подписа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 1 передает, а Сторона 2 принимает простой (переводный) вексель ___________ (наименование векселедателя), серия ____, N ______, на вексельную сумму _______ (___________) рублей, с процентной ставкой ___________ (для векселя по предъявлении), датой составления "___"_________ ____ г., сроком платежа ____________, местом платежа __________, с оформленным индоссаментом (без оформления индоссамента) для его хранения в помещении Стороны 2 и для последующей передачи ________________ (наименование получателя векселя) "___"__________ ____ г. во исполнение пункта ___ мирового соглашения от "___"___________ ____ г. по делу N _______, утвержденного определением __________ суда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ксель пере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ксель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ОО «Новые правовые знания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екселя на хранение для последующей передачи (во исполнение мирового соглашения, утвержденного суд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