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екселя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Продавец", в лице ________________, действующ___ на основании __________, передает, а ___________, именуем__ в дальнейшем "Покупатель", в лице _________________, действующ___о на основании __________, принимает в собственность вексель со следующими реквизитами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944"/>
        <w:gridCol w:w="810"/>
        <w:gridCol w:w="811"/>
        <w:gridCol w:w="1484"/>
        <w:gridCol w:w="946"/>
        <w:gridCol w:w="1080"/>
        <w:gridCol w:w="1619"/>
        <w:gridCol w:w="1351"/>
        <w:gridCol w:w="1079"/>
        <w:gridCol w:w="811"/>
        <w:gridCol w:w="1754"/>
        <w:gridCol w:w="202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вексел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век-  </w:t>
              <w:br/>
              <w:t xml:space="preserve">сел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век- </w:t>
              <w:br/>
              <w:t xml:space="preserve">сел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ксельная</w:t>
              <w:br/>
              <w:t xml:space="preserve">сумма,    </w:t>
              <w:br/>
              <w:t xml:space="preserve">руб.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-</w:t>
              <w:br/>
              <w:t xml:space="preserve">жи,   </w:t>
              <w:br/>
              <w:t xml:space="preserve">руб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 </w:t>
              <w:br/>
              <w:t>центная</w:t>
              <w:br/>
              <w:t xml:space="preserve">ставк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при </w:t>
              <w:br/>
              <w:t xml:space="preserve">досрочном  </w:t>
              <w:br/>
              <w:t xml:space="preserve">погашен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 к</w:t>
              <w:br/>
              <w:t>погашен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состав-</w:t>
              <w:br/>
              <w:t xml:space="preserve">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 xml:space="preserve">пла- </w:t>
              <w:br/>
              <w:t xml:space="preserve">теж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платежа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ый        </w:t>
              <w:br/>
              <w:t xml:space="preserve">приобретател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 (_______) штук суммарной номинальной стоимости на общую сумму _____ (_________) рублей, в том числе НДС - 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ыдущая сторона - ____________ - гарантирует подлинность передаваемых векс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окупателя: __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Продавца: ______________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сенов Е.Б.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екселя (приложение к договору купли-продажи векс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