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т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передачи ве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кументов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чение дока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ема-передачи вещественных доказательств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камеру хранения веществен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___ тамож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звание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едавшего вещи н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_, 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звание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го за хранение вещественных доказательств в ка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хранения вещественных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__    на     хранение  в  камеру    хранения    ве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 нижеуказанные товары и иные вещи, изъятые по делу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N 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025"/>
        <w:gridCol w:w="1081"/>
        <w:gridCol w:w="2025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ещи,    </w:t>
              <w:br/>
              <w:t xml:space="preserve">предм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ные</w:t>
              <w:br/>
              <w:t xml:space="preserve">признак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вес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(при</w:t>
              <w:br/>
              <w:t>необходимост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вшее товары на хранение   _______________ /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ее товары на хранение _______________ /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Федеральная таможенная служба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ещественных доказательств на хранение в камеру хранения вещественных доказательств по делу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