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изъят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, учета, передач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чтожения ве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азательств, ценностей 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по уголовным дела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ам проверок сообщений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ступлениях 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ема-передачи вещественных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хранение в камеру хранения ве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азательств в ________________ тамож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звание, фамилия,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едавшего вещи на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__, 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звание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ветственного за хранение ве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азательств в камере хранения вещественных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__    на    хранение   в   камере   хранения    ве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  нижеуказанные  товары, транспортные средства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ы,   изъятые   по   уголовному  делу  (материалу 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025"/>
        <w:gridCol w:w="1485"/>
        <w:gridCol w:w="2025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ные</w:t>
              <w:br/>
              <w:t xml:space="preserve">призна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-  </w:t>
              <w:br/>
              <w:t xml:space="preserve">тво, вес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(при</w:t>
              <w:br/>
              <w:t>необходимости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вшее товары на хранение 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ее товары на хранение 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0</Characters>
  <CharactersWithSpaces>1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Федеральная таможенная служба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вещественных доказательств на хранение в камеру хранения вещественных доказательств в тамож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