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ема-передачи вещей на хран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договором хранения от "__"_______ ____ г. гр. ____________, именуем__ в дальнейшем "Поклажедатель", с одной стороны, и гр. _____________, именуем__ в дальнейшем "Хранитель", с другой стороны, подписали настоящий акт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клажедатель передает, а Хранитель принимает на хранение следующее Имущество: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мущество передается на хранение в технически исправно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лажедатель                            Хра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пись)             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</Words>
  <Characters>777</Characters>
  <CharactersWithSpaces>6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3:00Z</dcterms:created>
  <dc:creator>ЗАО «Юринформ В»</dc:creator>
  <dc:description/>
  <dc:language>en-US</dc:language>
  <cp:lastModifiedBy/>
  <dcterms:modified xsi:type="dcterms:W3CDTF">2011-10-30T05:43:00Z</dcterms:modified>
  <cp:revision>2</cp:revision>
  <dc:subject>Акт</dc:subject>
  <dc:title>Акт приема-передачи вещей на хранение (приложение к договору хранения между физическими лицам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