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в безвозмез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объектов недвиж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судодатель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,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от _____ 200_ г. N ____ Ссудодатель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во временное пользование нежилое  помещение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 кв. 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620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шал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.  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N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N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N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помещений,</w:t>
              <w:b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ая площад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идоры, холлы, санузлы,</w:t>
              <w:br/>
              <w:t xml:space="preserve">места общего польз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: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вышеуказанного Имущества  на 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состояние стен, п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олков, окон и других конструкций, коммуника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а, необходимость проведения текущего или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мо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копия поэтажного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администрация городского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730, Московская область, г. Рош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осяк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/              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расшифровка)                (подпись)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о временное пользование нежилого помещения, находящегося в муниципальной собственност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