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ЕМА-ПЕРЕДАЧИ ВО ВРЕМЕННОЕ ВЛА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ЛЬЗОВАНИЕ НЕЖИЛОГО ПОМЕЩЕНИЯ ДЛЯ ОСУЩЕСТ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ВНОЙ ДЕЯТЕЛЬНОСТИ ОТ 14.11.20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Комитет по управлению имуществом Озерского муниципального района, именуемый в дальнейшем "Арендодатель", в лице председателя Комитета Минаева Юрия Ярославовича, действующего на основании Положения о Комитете по управлению имуществом Озерского муниципального района от лица и в интересах муниципального образования "Озерский муниципальный район Московской области", и муниципальное учреждение "Озерское управление по капитальному строительству" (сокращенное наименование - МУ "Озерский УКС"), именуемое в дальнейшем "Арендатор", в лице начальника Сергеева Дмитрия Григорьевича, действующего на основании Устава организации, составили и подписали настоящий 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На основании договора аренды N 1 от 14.11.2008 Арендодатель передал Арендатору в аренду комнаты N 123 и б/н общей площадью 59,8 кв. м (пятьдесят девять целых и восемь десятых кв. м), в том числе: основная площадь - 40,5 кв. м, вспомогательная площадь - 19,3 кв. м на 1-м этаже здания администрации Озерского муниципального района, в соответствии с планом помещений (приложение N 1 к настоящему договору), расположенного по адресу: 140560, Московская область, г. Озеры, пл. Советская, дом N 1, для размещения сотрудников по выполнению функций технического надзора и составлению сметной документации юридическим и физически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ехническое состояние вышеуказанного нежилого помещения на момент передачи характеризуется следующ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нежилые помещения расположены на первом этаже кирпичного трехэтажного административного здания, которое оснащено сетями водопровода, канализации, центрального отопления, электроснабжения, телефониза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необходимость капитального ремонта отсутствуе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остояние стен, пола, потолка, присоединительных сетей соответствует назначению и требованиям по эксплуатации и позволяет Арендатору пользоваться имуществом в установленных договором целях 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тензий по срокам, порядку передачи имущества и надлежащему исполнению иных обязательств, связанных с передачей имущества Арендодателем Арендатору, стороны друг к другу не име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анный акт не является документом на право собственности и/или приватизации арендуемых нежилых помещ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тета                         Начальник 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управлению имуществом                     "Озерский УКС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ер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Ю.Я. Минаев                  ____________ Д.Г. Серге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5</Words>
  <Characters>2776</Characters>
  <CharactersWithSpaces>23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4:00Z</dcterms:created>
  <dc:creator>Органы местного самоуправления городского поселения Озеры Озерского района (Московская область)</dc:creator>
  <dc:description/>
  <dc:language>en-US</dc:language>
  <cp:lastModifiedBy/>
  <dcterms:modified xsi:type="dcterms:W3CDTF">2011-10-30T05:44:00Z</dcterms:modified>
  <cp:revision>2</cp:revision>
  <dc:subject>Акт</dc:subject>
  <dc:title>Акт приема-передачи во временное владение и пользование нежилого помещения для осуществления уставной деятельности от 14.11.2008 (приложение к договору аренды нежилого помещения муниципальной собственности городского поселения Озеры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