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ема-передачи взыскателю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казанного в исполнительном докуме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г.                         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: "__" часов "__" минут              Окончание: "__" часов "__"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рриториального органа ФССП России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"__" ________________________ г. на основании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сполнительного документа, его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и адрес должника и взыскателя, 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рисутствии  понятых,  ознакомленных  с их  правами  и  обязанностям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о   ст.   60   Федерального   закона   "Об  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азъяснение.   Ст.   60   Федерального   закона   "Об  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: обязанности и права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нятой   обязан  удостоверить  своей  подписью  в  акте  о  со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х  действий  и (или) применении мер принудительного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  и   результаты  указанных  действий  и  мер,  при  которых 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.  Понятой  вправе  знать,  для  участия  в  совершении  ка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  и (или) применения каких мер он приглашается, на основании ка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 документа совершаются действия и применяются меры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ть  замечания. Замечания понятого заносятся в указанный акт. По жел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ого замечания могут им заноситься в акт собственноручно. Перед нач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я  исполнительных  действий и (или) применения мер принуд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,  в  которых  участвует  понятой,  судебный  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яет  ему  обязанности  и  права  понятого.  Понятой  имеет 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ю  расходов,  понесенных  им  в  связи с исполнением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ого,  а  также  на  возмещение  недополученной  заработной  платы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ую компенсацию в связи с потерей времени. Указанные расходы относ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расходам  по  совершению  исполнительных  действий.  Размер 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,  понесенных  понятым в связи с исполнением обязанностей понят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ется Правительством Российской Федер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нициалы, адрес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нициалы, адрес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 со   ст.  88  Федерального  закона  "Об   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  передал  взыскателю  имущество,  указанное  в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е, изъятое у должника по акту изъятия от ___________, а именн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179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 xml:space="preserve">п/п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дметов, их характеристика и количество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      в       настоящей        описи      имущество      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 взыскателя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  заявлений   и  замечаний,  поступивших   в   ходе   со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х действий по изъятию и передаче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я судебного пристава-исполнителя могут быть обжалованы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-дневного  срока вышестоящему должностному лицу (в порядке подчин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 должника или его зако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акта получил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 взыск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лица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 и/п N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6</Words>
  <Characters>5060</Characters>
  <CharactersWithSpaces>4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Федеральная служба судебных приставов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взыскателю имущества, указанного в исполнительном документе структурного подразделения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