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я 2003 г. N 7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3 N КЛ-01-21/13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03-АП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ема-передачи земель (до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о временное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Форма по ОКУД │             │               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 __________ по ОКПО │             │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     </w:t>
      </w:r>
      <w:r>
        <w:rPr/>
        <w:t>________________ 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уктурное подразделение ____ │             │      личная подпись    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┤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 │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09"/>
        <w:gridCol w:w="1081"/>
        <w:gridCol w:w="945"/>
        <w:gridCol w:w="1214"/>
        <w:gridCol w:w="1081"/>
        <w:gridCol w:w="1754"/>
        <w:gridCol w:w="811"/>
        <w:gridCol w:w="1214"/>
        <w:gridCol w:w="107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сяц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и-</w:t>
              <w:br/>
              <w:t>мающая</w:t>
              <w:br/>
              <w:t>сторо-</w:t>
              <w:br/>
              <w:t xml:space="preserve">н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ю-</w:t>
              <w:br/>
              <w:t>щая сто-</w:t>
              <w:br/>
              <w:t xml:space="preserve">рон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переда-</w:t>
              <w:br/>
              <w:t xml:space="preserve">ваемых </w:t>
              <w:br/>
              <w:t xml:space="preserve">земель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ельхозкуль-</w:t>
              <w:br/>
              <w:t>тур, выращи-</w:t>
              <w:br/>
              <w:t xml:space="preserve">ваемых на   </w:t>
              <w:br/>
              <w:t xml:space="preserve">землях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земл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ис-</w:t>
              <w:br/>
              <w:t xml:space="preserve">пользо- </w:t>
              <w:br/>
              <w:t xml:space="preserve">вания   </w:t>
              <w:br/>
              <w:t xml:space="preserve">(не бо- </w:t>
              <w:br/>
              <w:t xml:space="preserve">лее 1   </w:t>
              <w:br/>
              <w:t xml:space="preserve">года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 xml:space="preserve">понди- </w:t>
              <w:br/>
              <w:t xml:space="preserve">рующий </w:t>
              <w:br/>
              <w:t xml:space="preserve">сче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__ г. произведен осмот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риемк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ередач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ая характеристика объект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казать, какого назначения зем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403-АП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 сельхозкультур,  выращиваемых  на  объекте   комиссии  приним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, предъявляемые при возврате земл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е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личная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бухгалтерии об открытии 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чная подпись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1</Characters>
  <CharactersWithSpaces>3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земель (долей) во временное пользование. Форма № 403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