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участ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Администрация    муниципального    образования   Люберец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район Московской области,  действующая от имени и в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образования  Люберецкий  муниципальный   район 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ИНН 5027036758,  КПП 502701001,  внесенная 06.06.2006  Межрай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ей Федеральной налоговой службы N 17 по Московской области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реестр   юридических  лиц   за  основным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м номером 102500321317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должность представителя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(Положения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НН, полное наименование юридического лица, 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звани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лномочия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АРЕНДАТОР (АРЕНДАТОРЫ)", с другой стороны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), на основан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мер и дата распорядитель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(принимает) земельный участок общей площадью 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номером, категория земель - "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в целях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естоположением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мент передачи земельный участок находится  в состоянии,  пригодно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в соответствии с целями и условиями его предост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взаимных претензий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РЕНДОДАТЕЛЬ: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87</Characters>
  <CharactersWithSpaces>1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земельного участка (приложение к договору аренды земельного участка с множественностью лиц на стороне арендатора на территории Люберец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