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земель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ЕМА-ПЕРЕДАЧ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ая область, г. Пушкино                     от "_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 образование  городское  поселение  Пушкино  Пушк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 Московской  области,  от  имени  которого выступ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города Пушкино в лице главы городского поселения Пушкино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им  лица),  действующего  на  основании  Устава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 Пушкино  Пушкинского  муниципального  район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 Главным  управлением  Министерства  юстиц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по  Центральному  федеральному  округу  21.08.2008  за 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U505221072008001,  именуемое в дальнейшем "Арендодатель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(___) в  дальнейшем "Арендатор", 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(для юридических лиц), с другой сторон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именуемые "Стороны", 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 настоящему   акту  Арендодатель  передал, а   Арендатор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площадью _______ кв. м, с кадастровым номером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- ___________, расположенный по адресу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,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анный  земельный участок передается в состоянии, соответств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 договора.  Претензий  у  Арендатора  к  передаваемому  зем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у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ий  акт приема-передачи является неотъемлемой частью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земельного участка N 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й  акт приема-передачи составлен в трех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ую  юридическую  силу:  один  передается  Арендатору, второй храни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х   Арендодателя,   третий  в  органе,  осуществляющем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прав на недвижимое 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Л                                ПРИНЯ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датель:                        │Арендатор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141200, г. Пушкино, Московская│Адрес: 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ь, ул. Некрасова, д. 5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______________ │Банковские реквизиты: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    │    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подпись)              │             (подпис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.П.                │               М.П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0</Characters>
  <CharactersWithSpaces>2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городского поселения Пушкино Пушкин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земельного участка (приложение к договору аренды земельного участка, находящегося в муниципальной собственности городского поселения Пушкино Пушкинского муниципального района Московской области, физическим и юридическим лицам для ц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