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 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ЗЕМЕЛЬНОГО УЧАСТ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 - администрация   муниципального   образования  Люберец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й  район Московской области, действующая от имени и в интере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 образования   Люберецкий  муниципальный  район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  ИНН  5027036758,  внесенная  06.06.2006  Межрайонной  инспе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 налоговой   службы  N  17  по  Московской  области  в 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 реестр   юридических   лиц  за  основным 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м номером 1025003213179, в лиц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 представителя Арен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(Положения, доверенности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 документа и наименование органа, принявшего 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 (принимает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юридическ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___________________,   внесенный   в  Единый  государственный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  лиц  за   основным  государственным  регистрационным  ном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ГРН)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 и место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руководителя или его представителя по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(доверенности N _______ от 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физическ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именуемые "Стороны", на основан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омер и дата распорядительного акта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 (принимает) земельный участок общей площадью 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дастровым номером, категория земель - "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ьзования в целях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естоположением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момент  передачи  земельный участок находится в состоянии, приго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ьзования в соответствии с целями и условиями его предост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взаимных претензий не име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7</Characters>
  <CharactersWithSpaces>2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земельного участка (приложение к договору аренды земельного участка, расположенного на территории Люберецкого муниципальн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