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жилых помещ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ящихся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, признанным нуждаю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лучшении жилищных услов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ам купли-прода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спользованием ипоте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кредит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ата прописью)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Москва                             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одавец в лице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купатель, гр.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 акт  о том,  что Продавец сдал, а Покуп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жилое помещение по адресу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N ________, корпус N _____, квартира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а  жилого  помещения  приведена в паспорте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ое  состояние жилого помещения и обору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ое помещение пригодно для постоянного прожи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:                                       Продав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0</Characters>
  <CharactersWithSpaces>1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жилого помещения (приложение к договору купли-продажи жилого помещ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