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расногорск                                  "___" __________ 200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Красногорск от имени собственника жилого помещения муниципального образования "Городское поселения Красногорск" в лице главы городского поселения Красногорск Кругликова Виктора Валентиновича, действующего на основании устава, именуемая в дальнейшем "Наймодатель", с одной стороны, и гражданин(ка) ____________________________________, именуемый(ая) в дальнейшем "Наниматель"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в соответствии с договором коммерческого найма жилого помещения N ___ от "___" __________ 200__ г. передает, а Наниматель принимает жилое помещение муниципального жилищного фонда, состоящее из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е оборудовано: водопроводом, канализацией, отоплением (центральным), электроосвещением, газом, радиотрансляционной сетью, телевизионной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е помещение и его оборудование находятся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по качеству технического состояния и функциональных свойств жилого помещения наниматель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        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В.В. Кругликов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жилого помещения (приложение к договору найма жилого помещения муниципального жилищного фонда коммерческого использования на территории городского поселения Красногорск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