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ИЕМА-ПЕРЕДАЧИ ЖИЛОГО ПОМЕЩЕНИЯ АРЕНДАТ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Дзержинский                                   "___" _________ 20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 нижеподписавшиеся, Арендодатель - _________________, и Арендатор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, составили настоящий акт в том, что Арендо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л,  а   Арендатор  принял  в  срочное  возмездное  пользование  кварти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мнату  -  с учетом доли в праве на совокупность мест общего поль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й площадью _______ кв. м (общей площадью ________ кв. м), находящую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й собственности г. Дзержинский, расположенную по адресу: 1400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ая обл., г. Дзержинский, ул. __________, д. ___, кв.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Год постройки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Этажность дом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Этаж размещения квартиры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Планировка и благоустройство: комната изолированная, газовая пли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лодное   водоснабжение,   газовая   колонка,   канализация,   центр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опление,    электроосвещение,    радиотрансляционная    сеть,   кабе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вид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Материал стен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Физический износ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Инвентаризационная  стоимость  одного  кв.  м  общей площади жи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 на момент заключения договора коммерческого найм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Особые условия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 Наниматель  претензий  к  техническому  состоянию  жилой площади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ОДАТЕЛЬ                          АРЕНДА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главы администрации       организация, должност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Дзержинский по градостроительству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имуще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______________________ 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    Ф.И.О.             (подпись)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7</Words>
  <Characters>2056</Characters>
  <CharactersWithSpaces>17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3:00Z</dcterms:created>
  <dc:creator>Органы местного самоуправления г. Дзержинского (Московская область)</dc:creator>
  <dc:description/>
  <dc:language>en-US</dc:language>
  <cp:lastModifiedBy/>
  <dcterms:modified xsi:type="dcterms:W3CDTF">2011-10-30T05:43:00Z</dcterms:modified>
  <cp:revision>2</cp:revision>
  <dc:subject>Акт</dc:subject>
  <dc:title>Акт приема-передачи жилого помещения арендатору (приложение к договору аренды жилого помещения на территории городского округа Дзержинский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