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3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А-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РАСПОЛОЖЕННЫХ В НЕМ МЕБЕЛИ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условий Договора краткосрочного найма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 для  студенческих  семей,  семей  молодых  преподавателей  и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N _______ от "___" ________ 20_______ г.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в лице гр.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ймодатель  -  Департамент  жилищной 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 _________________, действующего  на основании доверен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. N ______________, выданной руководителем 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 и  жилищного  фонда города Москвы Сапрыкиным П.В., удост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города Москв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Наймодатель передал, а Наниматель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ладение  и  пользование  жилое  помещение,  находящееся по адресу: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усилова, д. 7, квартира N ___________, а также находящиеся в данном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оборудование и меб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  помещение   содержит   следующие  предметы  мебели  и 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484"/>
        <w:gridCol w:w="45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</w:t>
              <w:br/>
              <w:t>характеристи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/уполномоченное им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жилого помещения и расположенных в нем мебели 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