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фонда в арен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А-ПЕРЕДАЧ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исполнение условий договора N ____ от "_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Договор),   руководствуясь    требованиями     ст.    6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мы,  нижеподписавшиеся,   Комитет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 имуществом  Истринского муниципального район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)  в  лице   председателя   Комитета   Сухининой   Светл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надиевны, и Арендатор - ________________ в лиц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передал, а __________ принял в аренду жилое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щее собо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тдельную квартиру, комнату, часть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м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ую из _____ комнат, имеющее общую площадь 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жилую 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состояние жилого помещения,  его  местонахо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ая  стоимость,  степень  износа  и 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изложены в техническом паспорте БТИ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 акт  не  является  документом на  право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риватизации арендуем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______________      Арендато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Истрин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жилого помещения в Истри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