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х помещений муниципального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в аренду юридическим лица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едседатель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 управлению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ожай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ИЕМА-ПЕРЕДАЧИ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жайск                             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  исполнение  условий  договора  аренды  жилого помещения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_г. N _____, руководствуясь требованиями ст. 65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 Российской Федерации, мы, нижеподписавшие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т  по  управлению  имуществом  Можайского  района  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) в лице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Балансодержатель) в лице _________,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Арендатор) в лице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, Балансодержатель передали, а Арендатор принял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у жилое помещение, расположенное по адресу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ющее собой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тдельную квартиру, комна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часть дома, 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ее из ____ комнат, имеющее общую площадь _____ кв. м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жилую 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ое  состояние  жилого помещения, его местонахожд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онная  стоимость,  степень  износа  и 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  помещения   изложены   в   техническом  паспорте  БТ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N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й  акт  не  является  документом на право собственно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приватизации арендуемого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             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51</Characters>
  <CharactersWithSpaces>1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Органы местного самоуправления Можайского района (Московская область)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жилого помещения, находящегося в муниципальной собственности Можай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