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мены жилых домов от "__"_______ ____ г. N ______, заключенного между гражданином (гражданкой) Российской Федерации ___________________________________________________________________ (паспорт: серия ____, N ____, выдан ________________, дата рождения __________, место рождения _______________, в браке не состоит/состоит в браке с ___________________________________________________________), далее именуем__ "Сторона-1", и гражданином (гражданкой) Российской Федерации _______________ (паспорт: серия ____, N ____, выдан ________________, дата рождения __________, место рождения _______________, в браке не состоит/состоит в браке с _________________________________________________________), далее именуем__ "Сторона-2", Стороны передали и приняли следующие жилые до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ащий Стороне-1 жилой дом-1 находится по адресу: ____________________, состоит из _____-этажного (кирпичного, бревенчатого и т.д.) строения общей площадью _______ кв. м, в том числе жилая площадь - ______ кв. м, с хозяйственными и бытовыми строениями и сооружениями: _____________ (наименование и размер (кв. м) строений), кадастровый номер ___________________, расположен на огороженном земельном участке размером ____________ кв. м, что подтверждается выпиской, выданной _________________ от "__"_________ ____ г. N ________, и принадлежит ему (ей) на основании Свидетельства о праве ___________________ N _________, выданного "___"_______ ____ г. Назначение земельного участк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жилому дому-1 подведены: электроэнергия, водопровод, канализация, горячая вода, центральное отопление, газ, телефон, кабельное телевидение, Интернет,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жилого дома-1 осуществляет: собственник, управляющая организация, ____________________ (выбрать вариант или допис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по: ____________ (охране, уборке, вывозу мусора и т.п.) оказывает _____________ на основании ________________ от "__"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дом-1 оборудован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  и   коммуникации   жилого  дома-1  Сторонами  провер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 исправном состоянии. За исключением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ующие правопритяз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жилого дома приведена в техническом паспорте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 к договору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е и нежилые помещения жилого до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технически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и т.п. Если не соответствуют, то в чем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соответствует кадастровому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е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робное описание несоответств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ащий Стороне-2 жилой дом-2 находится по адресу: _______________, состоит из _____-этажного (кирпичного, бревенчатого и т.д.) строения общей площадью ___________ кв. м, в том числе жилая площадь - ________ кв. м, с хозяйственными и бытовыми строениями и сооружениями: ________________ (наименование и размер (кв. м) строений), расположен на огороженном земельном участке размером ________ кв. м, что подтверждается выпиской, выданной ________________ от "__"_________ ____ г. N ________, и принадлежит ему (ей) на основании Свидетельства о праве _______________ N _____, выданного "__"________ ____ г. Назначение земельного участк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жилому дому-2 подведены: электроэнергия, водопровод, канализация, горячая вода, центральное отопление, газ, телефон, кабельное телевидение, Интернет,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жилого дома-2 осуществляет: собственник, управляющая организация, _____________________ (выбрать вариант или допис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по: _____________________ (охране, уборке, вывозу мусора и т.п.) оказывает ______________ на основании ____________ от "___"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й дом-2 оборудован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 коммуникации жилого дома-2 Сторонами проверены, находятся в исправном состоянии. За исключением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правопритязани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жилого дома приведена в техническом паспорте жилого дома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е и нежилые помещения жилого до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технически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и т.п. Если не соответствуют, то в чем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соответствует кадастровому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е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робное описание несоответ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7380</Characters>
  <CharactersWithSpaces>6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банов О.М.</dc:creator>
  <dc:description/>
  <dc:language>en-US</dc:language>
  <cp:lastModifiedBy/>
  <dcterms:modified xsi:type="dcterms:W3CDTF">2011-10-30T05:43:00Z</dcterms:modified>
  <cp:revision>2</cp:revision>
  <dc:subject>Акт</dc:subject>
  <dc:title>"Акт приема-передачи жилых домов (приложение к договору мены жилых домов с прилегающими земельными участками (доплата разницы в стоимости домов до регистрации мены; вариант: обременения жилых домов ипотекой, арендой и т.п.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