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жайск Московской области                    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жайский   муниципальный  район  Московской  области,  находящий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143200,  Россия,  Московская  область,  г. Можайск, действующ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Федерального  закона  от 06.10.2003 N 131-ФЗ "Об общих принци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местного   самоуправления  в  Российской  Федерации",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айского  муниципального  района  Московской области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 управлением  Министерства  юстиции РФ по Центральному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у    9   августа  2006  года,  государственный  регистрационн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U505260002006001,  от  имени  которого  действует  Комитет  по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администрации  Можайского муниципального района, находящий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143200, Россия, Московская область, г. Можайск, ул. Московская, 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,  действующий  на  основании  Положения,  утвержденного 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Можайского района от ___________ N _________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за основным государственным номером 1025003471756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тета по управлению имуществом 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вышеуказанного Положения, распоряжения главы Можай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, именуемый в дальнейшем "Ссудод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находящееся по адресу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_____._______________.200___ за основ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_________________________, действующе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идентификационный номер налогоплательщика (ИНН) ________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постановки на учет (КПП) _________, в лице 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, именуемое в дальнейшем "Ссудополуч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на основании постановления главы Можай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от ____________ N ______________ "_______________________"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судодатель  в  соответствии  с договором безвозмезд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ым имуществом, находящимся в муниципальной собственности Можа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, от 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 передал, а Ссудополучатель принял 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мущество) д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оответствии  с настоящим актом Ссудодатель передал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 указанное  Имущество в том состоянии, как оно есть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судополучатель  принял  от Ссудодателя  указанное Имущество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, как оно есть на день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м  актом  каждая  из  сторон  по Договору  подтвержд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сторон  выполнены,  у  сторон  нет друг к другу претенз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передаточный акт составлен в двух экземплярах для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 указ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судодатель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8 г.                 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(приложение к договору безвозмездного пользования недвижимым имуществом, находящимся в муниципальной собственности Можай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