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5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1997 г. N 34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музе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 музе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ечать музе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ЕМА ПРЕДМЕТОВ НА ПОСТОЯННОЕ (ВРЕМЕННОЕ)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представителем музе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лицом (представителем учреждения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с другой, в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ервый  принял,  а  второй  сдал  в   постоянное   (времен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хранени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 музе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предметы: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455"/>
        <w:gridCol w:w="1620"/>
        <w:gridCol w:w="1080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краткое описание.</w:t>
              <w:br/>
              <w:t xml:space="preserve">Материал, техника, размер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е  </w:t>
              <w:br/>
              <w:t>обозна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хран-</w:t>
              <w:br/>
              <w:t xml:space="preserve">ность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о акту принято _____________________________ предм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(номер протоколов фондово-закупочной коми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 в  ___  экземплярах  и  вручен  подписавшим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:                                  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0</Characters>
  <CharactersWithSpaces>1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Министерство обороны Российской Федерации</dc:creator>
  <dc:description/>
  <dc:language>en-US</dc:language>
  <cp:lastModifiedBy/>
  <dcterms:modified xsi:type="dcterms:W3CDTF">2011-10-30T05:43:00Z</dcterms:modified>
  <cp:revision>2</cp:revision>
  <dc:subject>Акт</dc:subject>
  <dc:title>Акт приема предметов на постоянное (временное) хранение в музеях военных фон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