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АКТА ПРИЕМА-СДАЧИ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риема-сдачи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 от __ 200_ г. (сдача по СИК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формления партий, переме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ерез таможенную границ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приема-сдачи неф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приятия - владельца ПСП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об оказании услуг по транспортировке нефт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КН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шрутное поручение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ропользователь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владелец неф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ний владелец неф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получа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назнач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ортер (импортер) &lt;*&gt;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грузовой таможенной декларации &lt;*&gt; __________ от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сдающей сторон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.о.), действующий на основании доверенности о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, сдал, а уполномоченный представитель принимающ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(фамилия, и.о.), действующий на основани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 N _____, принял нефть следующего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ач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и           │ Ед. изм.│      Дата, см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├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измерений СИКН (пока-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я СОИ или ВА):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ремя окончания предыдущей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чи:    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            │куб. м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        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мент завершения текущей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чи:    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            │куб. м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        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нефти брутто: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            │куб. м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        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нефти при условиях  │°С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й объема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е нефти при условиях     │МПа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й объема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нефти при температуре │кг/куб. м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авлении при условиях измере-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объема  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равка на плотность &lt;**&gt;      │кг/куб. м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аспорта качества нефти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ая доля балласта, всего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             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ористых солей   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. примесей     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ая доля серы              │%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нтрация хлористых солей    │мг/куб.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дм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балласта   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нефти нетто               │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┴─────┴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при наличии указанных данных в маршрутном по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ют при отказе поточного преобразователя плотности (определяют по МИ 215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нефти нетто (прописью) ___________________________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нефти: ___.___.___.___. по ГОСТ Р 5185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и на участке от СИКН N __ до  границы  (от  границы  до  СИК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) 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нефти нетто на границе _______________ / _______ _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 _______________ Принял: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(и.о., фамилия)         (подпись)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4</Characters>
  <CharactersWithSpaces>4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сдачи нефти (для оформления партий, перемещаемых через таможенную границу Российской Федерации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