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АКТА ПРИЕМА-СДАЧИ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ВАЛОВЫХ СУТОЧНЫХ ОБЪЕМОВ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сдачи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 от __________ 200_ г. (сдача по СИК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валовых объемов неф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приема-сдачи неф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(владелец) ПС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КН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сдающей сторон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о.), действующий на основании доверенности о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, сдал, а уполномоченный представитель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____________ (фамилия, и.о.)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и от _____________ N _____, принял нефть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а и ка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и           │ Ед. изм.│      Дата, см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├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змерений СИКН (пока-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я СОИ или ВА):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ремя окончания предыдущей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чи: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мент завершения текущей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чи: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брутто: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нефти при условиях  │°С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й объема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 нефти при условиях     │МПа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й объема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нефти при температуре │кг/куб. м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влении при условиях измере-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объема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равка на плотность &lt;*&gt;       │кг/куб. м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аспорта качества нефти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ая доля балласта, всего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          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ористых солей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. примесей  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ая доля серы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нтрация хлористых солей    │мг/куб.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дм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балласта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нетто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┴─────┴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при отказе поточного преобразователя плотности (определяют по МИ 215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нефти нетто (прописью) __________________________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нефти: ___.___.___.___. по ГОСТ Р 5185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 _______________ Принял: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(и.о., фамилия)         (подпись)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7</Characters>
  <CharactersWithSpaces>4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нефти для валовых суточных объемов неф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