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АКТА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 от ______ 200_ г. (сдача по СИ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оформления партий неф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риема-сдачи неф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(владелец) ПС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об оказании услуг по транспортировке нефт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ное поручение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ропользователь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владелец неф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владелец неф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луч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назнач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ортер (импортер) &lt;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ая декларация (ввозная, вывозная) 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сдающей сторон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, действующий на основании доверенности 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, сдал, а уполномоченный представитель 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(фамилия, и.о.), действующий на основании доверен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N __________, принял нефть следующего колич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и           │ Ед. изм.│      Дата, см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├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змерений СИКН (пока-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я СОИ или ВА):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ремя окончания предыдущей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завершения текущей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брутто: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фти при условиях  │°С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нефти при условиях     │МПа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при температуре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влении при условиях измере-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объема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равка на плотность &lt;**&gt;     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спорта качества нефти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балласта, всего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истых солей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. примесей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серы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ция хлористых солей    │мг/куб.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м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балласта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нетто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указанных данных в маршрутном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ют при отказе поточного преобразователя плотности (определяют по МИ 21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фти нетто (прописью) ________________________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нефти: ___.___.___.___. по ГОСТ Р 518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 _______________ Принял: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и.о., фамилия)         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нефти (для оформления партий нефт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