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по делам молоде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А-СДАЧИ ОГНЕСТРЕЛЬНОГО ОРУЖИЯ И ВЗРЫВО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МЕТОВ, НАЙДЕННЫ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ИСКОВЫХ ЭКСПЕД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 внутренних дел (муниципальное обр-е, 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поискового отряда "__________________________"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 организации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 (не менее тре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четырех  экземплярах в том, что огнестр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,   найденное   в   ходе  поисковой  экспедиции  (дата  проведения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по    ___________________,    место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),  передано представителю органов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__________________________________ согласно следующему перечн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зв. муниц. об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┬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оружия      │Заводской номер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(взрывоопасных предметов)│(при наличии)  │(шт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│       3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┴──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. вн. дел.   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поискового отряда    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                    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 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 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5</Characters>
  <CharactersWithSpaces>1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омитет по делам молодежи Московской области</dc:creator>
  <dc:description/>
  <dc:language>en-US</dc:language>
  <cp:lastModifiedBy/>
  <dcterms:modified xsi:type="dcterms:W3CDTF">2011-10-30T05:45:00Z</dcterms:modified>
  <cp:revision>2</cp:revision>
  <dc:subject>Акт</dc:subject>
  <dc:title>Акт приема-сдачи огнестрельного оружия и взрывоопасных предметов, найденных при проведении поисковых экспедиций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