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подбору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сдачи оказа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Исполнитель", в лице ______________________, действующего на основании ______, с одной стороны и _______________, (ф.и.о. физического лица), именуем__ в дальнейшем "Заказчик", с другой стороны подписа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ериод с "__"_________ ____ г. по "__"_________ ____ г. Исполнителем были подобраны и предоставлены Заказчику следующие сотруд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 в количестве ______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 в количестве ______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 в количестве ______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 в количестве ______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 в количестве ______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 в количестве 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работная плата сотрудников за указанный период составля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- ____ (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- ____ (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- ____ (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- ____ (_____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- ____ (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ои трудовые функции сотрудники выполняли в срок и надлежащим образом. Претензий к выполненным ими работам у Заказчика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ЗАО «Юринформ В»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оказанных услуг (приложение к договору на оказание услуг по подбору персон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