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сдачи выполненных работ по монтажу бассей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Фирма", в лице _________________, действующего на основании _____________, с одной стороны и _______________, именуем__ в дальнейшем "Заказчик", в лице ________________________, действующего на основании __________________, с другой стороны составили настоящий акт приема-сдачи в эксплуатацию бассейна ________ с фильтрующей установкой ______, с нагревателем ________ согласно Договору N ___ от "__"_____ ____ г., установив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ирма провела работы по монтажу бассейна и фильтрующей установки в сроки и объеме в соответствии с указан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ссейн установлен согласно нормам и правилам фирмы-изготовителя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ильтрующая установка и дополнительное электрооборудование допущены к эксплуатации после испытаний Фир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результатам пробной эксплуатации на протяжении 24 часов все электрооборудование функционирует согласно нормативам, предусмотренным заводом-изгото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азчик ознакомлен с правилами эксплуатации бассейна, а также получил: руководство по эксплуатации бассейна, техническую инструкцию на технический блок "_________" _________, руководство по установке и эксплуатации теплообменника (электронагревателя), инструкцию по использованию химических препаратов для ухода за водой в бассе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Бассейн поставлен на гарантийное обслуживание согласно Договору N ____ от "__"_______ ___ г. с момента подписания настоящего акта. Срок гарантийного обслуживания составляет _____ (_________) и истекает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тензий по техническому состоянию бассейна _______________ и по качеству выполненных Фирмой работ Заказчик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а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ЗАО «Юринформ В»</dc:creator>
  <dc:description/>
  <dc:language>en-US</dc:language>
  <cp:lastModifiedBy/>
  <dcterms:modified xsi:type="dcterms:W3CDTF">2011-10-30T05:45:00Z</dcterms:modified>
  <cp:revision>2</cp:revision>
  <dc:subject>Акт</dc:subject>
  <dc:title>Акт приема-сдачи работ по монтажу бассейна и фильтрующей установки (приложение к Договору о передаче в собственность комплектующих бассейна, производстве монтажа и пусконаладке бассей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