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сдач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Исполнитель", в лице ___________, действующ___ на основании ________, с одной стороны и ___________, именуем__ в дальнейшем "Заказчик", в лице __________, действующ___ на основании ____________, с другой стороны вместе именуемые "Стороны"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казал, а Заказчик принял следующие работы по техническому обслуживанию оборудования фирмы ________ размером _________ с фильтрующей установкой ________, с нагревателем _________ кВт _____ В, предусмотренные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 контро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сти функционирования электрооборудования бассей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автоматики обеспечения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пневматической и герметичности гидравлической систем бассей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ки работы таймера автоматического режима филь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я фильтра и фильтрующих карманов установки филь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я лайнера и ванны бассей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я воды в бассей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ки работы нагре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анение  недостатков в работе электрической, пневма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гидравлической  систем  оборудования  бассейна,  обнаруж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их контрол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какие недостатки либо что недостатков не обнаруже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ча рекомендаций по обработке фильтров, лайнера, текущей обработке воды, пополнению химикатов по обработке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воды бассейна для борьбы с микроводорослями и бактер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роведены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по исполнению договора Стороны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составляет _______ (____________________)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___ (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изводится в течение ____ дней с момента подписания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: 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: __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ЗАО «Финансовые консультации, аудит»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работ по техническому обслуживанию электрической, пневматической и гидравлической систем оборудования бассейна (приложение к договору на обслуживание бассей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